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kia ASC Operating System v.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KEYREAD, SOFTREAD utility subroutines: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interface modules of KEYREAD and SOFTREAD utility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included in libraries SOFTREAD.LIB and KEYREAD.LIB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m they must be linked with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MBP-COBOL interface is also available.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key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L KEYRMBP(&lt;filename&gt;,&lt;status&gt;)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for soft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LL SOFTRMBP(&lt;filename&gt;,&lt;statu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keyboard/character se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ional font files KEYSFIN.FNT, KEYSSWE.FNT, KEYSNOR.F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UK.FNT, KEYSGER.FNT and KEYSINT.FNT of the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are loaded to Nokia character set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rresponding KEYSxxx.EXE program is run. The fo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aded only if the font file is found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f the current drive. Note that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s few seconds. Danish and Norwegian keyboar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font file KEYSNOR.F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ntioned font files can be loaded with the FONT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